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-800100</wp:posOffset>
            </wp:positionV>
            <wp:extent cx="11176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                </w:t>
      </w:r>
      <w:r>
        <w:rPr/>
        <w:t xml:space="preserve">Behaviors that Make Me Smile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71"/>
        <w:gridCol w:w="3541"/>
        <w:gridCol w:w="24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Looks Lik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sz w:val="40"/>
                <w:szCs w:val="40"/>
              </w:rPr>
              <w:t>Sounds Lik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Talli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arpet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eats Working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enter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mall Group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Announcements: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Morn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ternoon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ransition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ndoor Reces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48:00Z</dcterms:created>
  <dc:creator>gomilch</dc:creator>
  <dc:description/>
  <cp:keywords/>
  <dc:language>en-US</dc:language>
  <cp:lastModifiedBy>gomilch</cp:lastModifiedBy>
  <dcterms:modified xsi:type="dcterms:W3CDTF">2009-11-18T15:58:00Z</dcterms:modified>
  <cp:revision>1</cp:revision>
  <dc:subject/>
  <dc:title>                     Behaviors that Make Me Smile  </dc:title>
</cp:coreProperties>
</file>